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b Országos Önkormányzat Hivatal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5 Budapest, Falk Miksa u. 3/I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évi ellenőrzési terv és összefoglaló éves ellenőrzé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Szerb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Országos Önkormányzat (továbbiakban: SZOÖ), </w:t>
      </w:r>
      <w:r>
        <w:rPr>
          <w:rFonts w:cs="Times New Roman" w:ascii="Times New Roman" w:hAnsi="Times New Roman"/>
          <w:sz w:val="24"/>
        </w:rPr>
        <w:t xml:space="preserve">az általa alapított költségvetési szervek és a Hivatal belső ellenőrzésének célját, hatáskörét és feladatait az államháztartásról szóló 2011. évi CXCV. törvény 70. §-a, illetve a költségvetési szervek belső kontrollrendszeréről és belső ellenőrzéséről szóló 370/2011. (XII. 31.) Kormányrendelet (Bkr.) – 55. §. Az országos nemzetiségi önkormányzatok költségvetési szerveire vonatkozó különleges szabályok - határozza meg. A belső ellenőrzés részletes szabályait a fentiekben felsorolt jogszabályi előírásokra alapozottan a SZOÖ Hivatalának vezetője által jóváhagyott Belső Ellenőrzési Kézikönyv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vonatkozó jogszabályi előírások és belső szabályzatok által előírt tartalmi követelmények, a Pénzügyminisztérium ajánlásaként kiadott módszertani útmutatók, valamint a SZOÖ Hivatalának vezetője által jóváhagyott – a tervezési folyamatban felülvizsgált és az Önkormányzat középtávú céljaihoz igazított - </w:t>
      </w:r>
      <w:r>
        <w:rPr>
          <w:rFonts w:cs="Times New Roman" w:ascii="Times New Roman" w:hAnsi="Times New Roman"/>
          <w:b/>
          <w:sz w:val="24"/>
        </w:rPr>
        <w:t>stratégiai ellenőrzési tervvel összhangban, a kockázatelemzés alapján felállított prioritások figyelembevételével</w:t>
      </w:r>
      <w:r>
        <w:rPr>
          <w:rFonts w:cs="Times New Roman" w:ascii="Times New Roman" w:hAnsi="Times New Roman"/>
          <w:sz w:val="24"/>
        </w:rPr>
        <w:t xml:space="preserve"> került összeállításra a </w:t>
      </w:r>
      <w:r>
        <w:rPr>
          <w:rFonts w:cs="Times New Roman" w:ascii="Times New Roman" w:hAnsi="Times New Roman"/>
          <w:sz w:val="24"/>
          <w:u w:val="single"/>
        </w:rPr>
        <w:t>SZOÖ 2023. évre szóló éves ellenőrzési terve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/>
      </w:pPr>
      <w:r>
        <w:rPr/>
        <w:t>A 2023. évi ellenőrzési terv tartalmát első sorban az Önkormányzat stratégiai céljai, a jogszabályi előírások által előírt kötelezettségek, a belső ellenőrzés által végzett vizsgálatok tapasztalatai, valamint a működést veszélyeztető kockázatok csökkentésének szándéka határozza meg. Ez utóbbit az országos nemzetiségi önkormányzati és hivatali feladatokra, valamint az Önkormányzat által alapított intézmények által végzett tevékenységekre vonatkozó kockázatelemzés támasztja alá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belső ellenőrzés általános stratégiai célja, hogy segítse a Közgyűlés által megfogalmazott és az Önkormányzat, a Hivatal és a gazdasági szervezettel nem rendelkező költségvetési szervek részére kitűzött célok elérését. Ennek érdekében tevékenységével járuljon hozz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működésre és gazdálkodásra vonatkozó jogszabályi előírások betartásához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szemléletű, takarékos, hatékony, eredményes, de ésszerű gazdálkodás érvényesítéséhez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rb nemzetiség saját kultúrájának ápolásához, anyanyelvük használatáho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A Szerb Országos Önkormányzat Hivatala működési és gazdálkodási folyamatai belső ellenőrzésének stratégiai célja, hogy segítse a feladatrendszer hatékony ellátását, az önkormányzati, hivatali és intézményi belső kontrollrendszerek kialakításának, működtetésének, hatékonyságának, valamint fejlesztésének értékelésével. A belső ellenőrzési feladatok ellátása az országos nemzetiségi önkormányzatot, a hivatalt és az intézményeket érintően folytonos és következetes. A folytonosságot a Hivatal éves belső ellenőrzési terve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ervezett ellenőrzések célja annak megállapítása, hog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ab/>
        <w:t xml:space="preserve">- az Önkormányzat, a Hivatal és az Önkormányzat által alapított intézmények gazdálkodása során a rendelkezésre álló közpénzt gazdaságosan, hatékonyan, a jogszabályoknak és a belső szabályzatoknak megfelelően használták-e fel.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az önkormányzati vagyonnal szabályozottan, szabályszerűen, eredményesen gazdálkodtak-e.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 belső kontrollrendszer részeként a vezetői, valamint a folyamatba épített előzetes és utólagos ellenőrzést a jogszabályi előírások és a helyi sajátosságok figyelembevételével szabályozták-e, illetve végezték-e</w:t>
      </w:r>
    </w:p>
    <w:p>
      <w:pPr>
        <w:pStyle w:val="Normal"/>
        <w:ind w:left="900" w:hanging="192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a belső kontrollrendszerek működése biztosítja-e a hibák megelőzését, feltárását, utólagos kijavítását és a kijavításra vonatkozó eljárási rendet, 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</w:rPr>
        <w:tab/>
        <w:t>- az irányítási, végrehajtási, pénzügyi lebonyolítási, beszámolási és ellenőrzési rendszerek működésének szabályozottsága megfelelő-e,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 költségvetési gazdálkodási szabályozások rendelkezésre állnak-e, azokat a gazdálkodás során megfelelően alkalmazzák-e,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</w:rPr>
        <w:tab/>
        <w:t>- a korábbi ellenőrzések által feltárt hiányosságok megszüntetésére hozott intézkedéseket hatékonyan végrehajtották-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>A 2023. évre vonatkozó ellenőrzési terv összeállításakor figyelembevételre kerül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az önkormányzati stratégiai célok, jogszabályi kötelezettségek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az éves ellenőrzési terv megalapozottsága céljából felmért és kiértékelt kockázatok,  </w:t>
      </w:r>
    </w:p>
    <w:p>
      <w:pPr>
        <w:pStyle w:val="Normal"/>
        <w:ind w:left="567" w:hanging="27"/>
        <w:jc w:val="both"/>
        <w:rPr/>
      </w:pPr>
      <w:r>
        <w:rPr>
          <w:rFonts w:cs="Times New Roman" w:ascii="Times New Roman" w:hAnsi="Times New Roman"/>
          <w:sz w:val="24"/>
        </w:rPr>
        <w:t xml:space="preserve">- az Önkormányzatnál, a Hivatalnál és az Önkormányzat által alapított költségvetési intézményeknél a megelőző időszakban végzett ellenőrzések tapasztalatai,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 működést veszélyeztető kockázatok csökkentési szándékának érvényesítése,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a költségvetési előirányzatokkal való gazdálkodás szempont rendszere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kockázatelemzés során a Hivatal belső kontrollrendszerének ellenőrzése, a beszámolási kötelezettség szabályszerű teljesítése, a gazdasági társaságok gazdálkodásának gyakorlata, </w:t>
      </w:r>
      <w:r>
        <w:rPr>
          <w:rFonts w:cs="Times New Roman" w:ascii="Times New Roman" w:hAnsi="Times New Roman"/>
          <w:sz w:val="24"/>
          <w:szCs w:val="24"/>
        </w:rPr>
        <w:t>illetve a Battonyai Két Tanítási Nyelvű Szerb Általános Iskola és Óvoda kötelezettségvállalásainak vizsgálata</w:t>
      </w:r>
      <w:r>
        <w:rPr>
          <w:rFonts w:cs="Times New Roman" w:ascii="Times New Roman" w:hAnsi="Times New Roman"/>
          <w:sz w:val="24"/>
        </w:rPr>
        <w:t xml:space="preserve"> bizonyultak a működés szempontjából a legkritikusabb, jelentős kockázatot mutató területeknek, prioritását tekintve az első helyen állnak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lenőrzések tárgyának meghatározásánál alapvető szempontként érvényesült, hogy a SZOÖ elnöke és a Hivatal vezetője képet kapjanak az országos nemzetiségi önkormányzat, a Hivatal és az intézmények működésének, illetve az Önkormányzat által alapított gazdasági társaságok gazdálkodásának minőségéről, megfelelőségérő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ockázatelemzé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ckázatelemzésre vonatkozó feladatok a Belső Ellenőrzési Kézikönyvben meghatározott szabályok szerint kerültek végrehajtás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Önkormányzat, a Hivatal és az intézmények gazdálkodására ható környezeti kockázatok megítélését a rendelkezésre álló információk figyelembevételével mérte fel a belső ellenőrzés. A 2023. évi ellenőrzési munkaterv összeállításához súlyponti elem az ellenőrzések eredményeként, az átfogó és megbízható kép kialakítása az országos nemzetiségi önkormányzat működéséről, az eszközökkel és forrásokkal való gazdálkodásró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lamháztartásról szóló 2011. évi CXCV. törvény értelmében hangsúlyos feladata a belső ellenőrzésnek a belső kontrollrendszer – a kontroll környezet, a kontrolltevékenység, az integrált kockázatkezelés, az információs és kommunikációs rendszer, valamint a monitoring rendszer – működésének értékelé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Az ellenőrzési munkaterv alapjául szolgáló kockázatelemzési modell és alkalmazott módszertan az elmúlt időszakban viszonylag változatlan szerkezetben készült el. A számba vett kockázatok értékelésének és súlyozásának gyakorlata megfelelő módszer az ellenőrizendő feladatok kiválaszt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ckázatelemzés célja azoknak a kedvezőtlen eseményeknek a meghatározása, amelyek az önkormányzat működési, gazdálkodási feltételeit befolyásolják. A kockázati tényezők meghatározásával kijelölésre kerültek az ellenőrzés területei. A kockázatelemzés magyarázatot ad arra, miért volt szükség néhány terület ismételt, esetleg mélyebb vizsgálat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Az országos nemzetiségi önkormányzatnál az egyes folyamatok végrehajtása és ellenőrzése során feltárt kockázati tényezők az alábbiakban összegezhető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az országos nemzetiségi önkormányzat, a hivatal és az önkormányzat által alapított intézmények közötti információáramlás esetleges zavarai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zükséges és elégséges költségvetési keret nagyság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a gyakori jogszabályi változások naprakész ismeretének hiánya, a nem megfelelő szabályozási gyakorlat önkormányzati, hivatali és intézményi szinten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a belső szabályozás komplexit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az operatív pénzgazdálkodási jogkörök szabályozásokban foglalt előírások szerinti érvényesülésének hiányosságai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énzügyi szabálytalanságok esetleges bekövetkezésének hatása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a helytelenül, vagy egyáltalán nem meghatározott döntéshozatali szint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zemélyi és tárgyi feltételek nem megfelelősége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 feltárt kockázatok kezelésének hiány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belső kontroll rendszerek zavarai, hiány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A kockázat kezelését, azok csökkentését célzó intézkedés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mai és gazdasági feladatellátás folyamatos ellenőrzése, hatékonyságának javítása kontrollpontok kialakításával és folyamatos működtet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Szabálytalanságok kezelése, hatékony működtetése és dokumentálása a belső szabályozóknak megfelelőe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alakított belső kontrollrendszerek eredményes működtetésével biztosítani a feltárt kockázatok kezelés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Kiemelt kockázati tényezőként</w:t>
      </w:r>
      <w:r>
        <w:rPr>
          <w:rFonts w:cs="Times New Roman" w:ascii="Times New Roman" w:hAnsi="Times New Roman"/>
          <w:sz w:val="24"/>
        </w:rPr>
        <w:t xml:space="preserve"> került megállapításra az elmúlt évek tapasztalatai alapján a belső szabályzatokban foglaltak gyakorlati alkalmazása, a belső kontrollrendszer működtetésének és szabályozottságának megléte, a költségvetési beszámoló elkészítésének, a kötelezettségvállalás gyakorlatának, valamint a gazdasági társaságok gazdálkodásának kockáza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asabb kockázati fokozatba sorolt folyamatok rendszeres és következetes ellenőrzése hozzájárul a kockázatkezelés jogszabályban előírt hatékony és eredményes végrehajt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belső ellenőrzési vezető a 2023. évi belső ellenőrzési munkatervet – a jogszabályban meghatározott szerkezetben, tartalommal - kockázatelemzés eredményei alapján állította össze, figyelembe véve a 370/2011. (XII. 31.) Kormányrendelet 29. §. - 31. § belső ellenőrzés tervezésére vonatkozó, továbbá a Belső Ellenőrzési Kézikönyv előírásait, amely szerint felmérésre kerültek az országos nemzetiségi önkormányzat, a hivatal és az intézmények tevékenységében, gazdálkodásában rejlő kockázatok.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A 2023. évre tervezett vizsgálatok célja a költséghatékonyság, a szabályozottság, a vagyongazdálkodás állapotának, valamint az előző ellenőrzések megállapításai hasznosításának felülvizsgálata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Erőforrás szükséglet meghatározása: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gyes ellenőrzéseket úgy kell megszervezni, hogy biztosítva legyen egész évben a folyamatos ellenőrzés. A tervezett éves ellenőrzések elvégzését 2023. évben is külső szolgáltatóval kell biztosítani. Ehhez a Szerb Országos Önkormányzat Hivatala vezetőjének megfelelő képesítésű szakemberrel kell szerződést kötnie, aki a belső ellenőrzési kézikönyvben előírtaknak megfelelően végzi el a kijelölt ellenőrzéseket, és a belső ellenőrzési tevékenység minőségét biztosító eljárásokat lefolytatj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Melléklet: </w:t>
        <w:tab/>
        <w:t>1. számú melléklet: 2023. évi belső ellenőrzési ter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2. számú melléklet: Kockázatok értékelé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3. számú melléklet: Létszám és erőforrá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4. számú melléklet: Ellenőrzések típusai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40"/>
          <w:sz w:val="24"/>
          <w:szCs w:val="22"/>
        </w:rPr>
      </w:pPr>
      <w:r>
        <w:rPr>
          <w:rFonts w:cs="Times New Roman" w:ascii="Times New Roman" w:hAnsi="Times New Roman"/>
          <w:sz w:val="24"/>
        </w:rPr>
        <w:tab/>
        <w:tab/>
        <w:t xml:space="preserve">5. számú melléklet: Tevékenységek 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40"/>
          <w:sz w:val="24"/>
          <w:szCs w:val="22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Budapest, 2022. október 2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Jóváhagyt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Hivatalvezető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454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b/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/>
    <w:rPr>
      <w:rFonts w:ascii="Times New Roman" w:hAnsi="Times New Roman" w:cs="Times New Roman"/>
      <w:b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29:00Z</dcterms:created>
  <dc:creator>Benko_p</dc:creator>
  <dc:description/>
  <cp:keywords/>
  <dc:language>en-US</dc:language>
  <cp:lastModifiedBy>Jadri</cp:lastModifiedBy>
  <cp:lastPrinted>2015-11-30T08:00:00Z</cp:lastPrinted>
  <dcterms:modified xsi:type="dcterms:W3CDTF">2022-11-04T09:29:00Z</dcterms:modified>
  <cp:revision>2</cp:revision>
  <dc:subject>2012. évi ellenőrzési terv</dc:subject>
  <dc:title>A költségvetési szervek belső ellenőrzéséről szóló többször módosított 193/2003</dc:title>
</cp:coreProperties>
</file>